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1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Santi Belli </w:t>
            </w:r>
            <w:r>
              <w:rPr/>
              <w:t>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7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3 </w:t>
            </w:r>
            <w:r>
              <w:rPr/>
              <w:t xml:space="preserve"> 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23, 1524, 1525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-180276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724" t="1471" r="62670" b="71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95pt;mso-position-vertical-relative:text;margin-left:18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724" t="1471" r="62670" b="71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523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23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Cipressi, olivi, acacie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sambuchi. </w:t>
            </w:r>
            <w:r>
              <w:rPr/>
              <w:t>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Edificio semidiroccato e disabitat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parata – fienile ad un piano con archi e grigliati       </w:t>
            </w:r>
            <w:r>
              <w:rPr>
                <w:smallCaps/>
              </w:rPr>
              <w:t xml:space="preserve">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1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3586480" cy="24276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6480" cy="2427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695" cy="23348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695" cy="2334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pt;height:191.15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695" cy="23348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695" cy="233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6830</wp:posOffset>
                      </wp:positionV>
                      <wp:extent cx="3587115" cy="24860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486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933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93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95.75pt;mso-wrap-distance-left:9.05pt;mso-wrap-distance-right:9.05pt;mso-wrap-distance-top:0pt;mso-wrap-distance-bottom:0pt;margin-top:2.9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933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9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5720</wp:posOffset>
                      </wp:positionV>
                      <wp:extent cx="3587750" cy="24866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486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9395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9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95.8pt;mso-wrap-distance-left:9.05pt;mso-wrap-distance-right:9.05pt;mso-wrap-distance-top:0pt;mso-wrap-distance-bottom:0pt;margin-top:3.6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939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9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9:00Z</dcterms:modified>
  <cp:revision>71</cp:revision>
  <dc:subject/>
  <dc:title>COMUNE DI  </dc:title>
</cp:coreProperties>
</file>